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en F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Gemarkungskennzeichen) aus dem Flurstückskennzeichen des Flurstücks, das fortgeführt wir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</w:t>
              <w:tab/>
              <w:t xml:space="preserve"> (entsprechende, länderspezifische URI  wird vom Auskunftssystem gesetzt und übergeben, um sie der Ausgabeobjektart </w:t>
              <w:br/>
              <w:tab/>
              <w:tab/>
              <w:t>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L</w:t>
              <w:tab/>
              <w:tab/>
              <w:t>Dienststellenlogo, länderspezifische URI wird vom Auskunftssystem gesetzt und übergebe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ab/>
              <w:tab/>
              <w:tab/>
              <w:t>um sie der Ausgabeobjektart zuzuweis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TEL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nb-NO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nb-NO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nb-NO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b-NO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FF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telef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highlight w:val="white"/>
              </w:rPr>
            </w:pPr>
            <w:r>
              <w:rPr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EW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ELL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50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01T15:29:00Z</dcterms:modified>
  <cp:revision>8</cp:revision>
  <dc:subject/>
  <dc:title>&lt;</dc:title>
</cp:coreProperties>
</file>